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thông tin; </w:t>
      </w:r>
      <w:r>
        <w:rPr>
          <w:b/>
          <w:bCs/>
          <w:sz w:val="26"/>
        </w:rPr>
        <w:t>Chuyên ngành Kỹ thuật phần mềm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ê Thế Hu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03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ê Tuấn Na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09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ương Hoàng Sơ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4/19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hệ 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Anh Thá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1/19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Thu Tra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09/19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Mạnh Tuâ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07/19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 Đị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 Thừa V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09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7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8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7:00Z</dcterms:modified>
  <cp:revision>4</cp:revision>
  <dc:subject/>
  <dc:title>TT</dc:title>
</cp:coreProperties>
</file>